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Aether”</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This element existing only in India and Greece literature.</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Hinduism / Sanskrit - vyom or shunya (void), the fifth element is that which was beyond the material world.</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12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Hindus believe that all of creation, including the human body, is made up of these five essential elements and that upon death, the human body dissolves into these five elements of nature, thereby balancing the cycle of nature.</w:t>
      </w:r>
    </w:p>
    <w:p>
      <w:pPr>
        <w:pStyle w:val="FreeForm"/>
        <w:keepNext w:val="false"/>
        <w:keepLines w:val="false"/>
        <w:pageBreakBefore w:val="false"/>
        <w:widowControl/>
        <w:suppressAutoHyphens w:val="false"/>
        <w:spacing w:lineRule="auto" w:line="240" w:before="0" w:after="120"/>
        <w:jc w:val="left"/>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According to one of the principal texts of Hindu philosophy, the Tattwa Kaumudi authored by </w:t>
      </w:r>
      <w:hyperlink r:id="rId2">
        <w:r>
          <w:rPr>
            <w:rStyle w:val="InternetLink"/>
            <w:caps w:val="false"/>
            <w:smallCaps w:val="false"/>
            <w:strike w:val="false"/>
            <w:dstrike w:val="false"/>
            <w:outline w:val="false"/>
            <w:vanish w:val="false"/>
            <w:color w:val="000099"/>
            <w:spacing w:val="0"/>
            <w:kern w:val="0"/>
            <w:position w:val="0"/>
            <w:sz w:val="26"/>
            <w:sz w:val="26"/>
            <w:u w:val="single"/>
            <w:shd w:fill="auto" w:val="clear"/>
            <w:vertAlign w:val="baseline"/>
            <w:lang w:val="en-US"/>
          </w:rPr>
          <w:t>Vacaspati</w:t>
        </w:r>
      </w:hyperlink>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in the 9th century A.D., the </w:t>
      </w:r>
      <w:hyperlink r:id="rId3">
        <w:r>
          <w:rPr>
            <w:rStyle w:val="InternetLink"/>
            <w:caps w:val="false"/>
            <w:smallCaps w:val="false"/>
            <w:strike w:val="false"/>
            <w:dstrike w:val="false"/>
            <w:outline w:val="false"/>
            <w:vanish w:val="false"/>
            <w:color w:val="000099"/>
            <w:spacing w:val="0"/>
            <w:kern w:val="0"/>
            <w:position w:val="0"/>
            <w:sz w:val="26"/>
            <w:sz w:val="26"/>
            <w:u w:val="single"/>
            <w:shd w:fill="auto" w:val="clear"/>
            <w:vertAlign w:val="baseline"/>
            <w:lang w:val="en-US"/>
          </w:rPr>
          <w:t>Creator</w:t>
        </w:r>
      </w:hyperlink>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used akasha (ether), the most "subtle" element, to create the other four traditional elements; each element created is in turn used to create the next element, each less subtle than the last. The five elements are associated with the five senses, and act as the gross medium for the experience of sensations. The basest element, earth, created using all the other elements, can be perceived by all five senses - hearing, touch, sight, taste, and smell. The next higher element, water, has no odor but can be heard, felt, seen and tasted. Next comes fire, which can be heard, felt and seen. Air can be heard and felt. "Akasha" (ether) is the medium of sound but is inaccessible to all other senses.</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Greek Mythology - to be the pure essence where the gods lived and which they breathed.</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Aether was the first born elementals. His name means “light” in ancient greek. Aether is the personification and elemental god of “the bright, glowing upper air of heaven - the substance of light”</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Greek - pure, fresh air or clear sky</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The Fifth Element”</w:t>
      </w:r>
    </w:p>
    <w:sectPr>
      <w:headerReference w:type="even" r:id="rId4"/>
      <w:headerReference w:type="default" r:id="rId5"/>
      <w:footerReference w:type="even" r:id="rId6"/>
      <w:footerReference w:type="default" r:id="rId7"/>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Vacaspati_Misra" TargetMode="External"/><Relationship Id="rId3" Type="http://schemas.openxmlformats.org/officeDocument/2006/relationships/hyperlink" Target="http://en.wikipedia.org/wiki/Creator_dei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